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INMACULADA, PATRONA DE LA INFANTERÍA</w:t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es-ES"/>
        </w:rPr>
        <w:t xml:space="preserve">En 1585, durante las guerras de Flandes, el ejército español al mando de Ernesto de Mansfelt,  recibió la orden de cruzar el río Mosa y ocupar la isla de Bommel en Holanda. </w:t>
        <w:br/>
        <w:t xml:space="preserve"> Allí, Mansfelt dividió su ejército en dos grupos: uno quedó acampado en la orilla del río, y el otro,  en la isla de Bommel al mando de D. Francisco Arias de Bobadilla</w:t>
      </w:r>
    </w:p>
    <w:p>
      <w:pPr>
        <w:pStyle w:val="Normal"/>
        <w:spacing w:lineRule="atLeast" w:line="270" w:before="0" w:after="0"/>
        <w:rPr>
          <w:rFonts w:ascii="Verdana" w:hAnsi="Verdana" w:eastAsia="Times New Roman" w:cs="Verdana"/>
          <w:color w:val="000000"/>
          <w:sz w:val="17"/>
          <w:szCs w:val="17"/>
          <w:lang w:eastAsia="es-ES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es-ES"/>
        </w:rPr>
        <w:t>Los holandeses rompieron los diques, con lo que la isla se inundó, quedando dividida en multitud de islotes, en los que se agruparon los españoles.</w:t>
        <w:br/>
        <w:t xml:space="preserve">El 2 de diciembre de 1585 una flota holandesa, comandada por el Almirante Holak, entró en las tierras anegadas, acosando continuamente a los españoles. La situación empezaba a ser angustiosa para las tropas españolas: prácticamente, habían agotado los víveres, y las ropas y gran parte de la pólvora estaban mojadas, y carecían de leña seca para calentarse. </w:t>
        <w:br/>
        <w:br/>
        <w:t xml:space="preserve">Al atardecer del 7 de Diciembre, un soldado, que estaba cavando una trinchera para resguardarse del viento, encontró un objeto de madera enterrado. Era una tabla flamenca con la imagen de la Inmaculada Concepción. </w:t>
        <w:br/>
        <w:br/>
        <w:t xml:space="preserve">Tan pronto se difundió la noticia y llegó a oídos de Bobadilla, ordenó llevar la imagen en procesión  rezando una salve en su honor. </w:t>
        <w:br/>
        <w:br/>
        <w:t xml:space="preserve">Más tarde decidió un ataque nocturno, diciéndoles que se encomendaran a la Virgen Inmaculada, y se prepararan para el combate. </w:t>
        <w:br/>
        <w:t xml:space="preserve">Inmediatamente cayó la noche  Y de repente, se levantó un viento extraño en la zona y la época, y muy frío. El resultado fue que las aguas se empezaron a helar con rapidez. En determinadas zonas se formó una gruesa capa de hielo, </w:t>
        <w:br/>
        <w:br/>
        <w:t xml:space="preserve">El enemigo, ante el temor de que sus barcos quedasen atrapados por los hielos, empezó una lenta huida. </w:t>
        <w:br/>
        <w:br/>
        <w:t xml:space="preserve">El día 9 de diciembre empezó a deshelar y el Conde Mansfelt pudo socorrer y evacuar a los sitiados. </w:t>
        <w:br/>
        <w:t xml:space="preserve">Fue allí mismo donde se propuso a la Inmaculada como patrona de aquellos tercios. </w:t>
        <w:br/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es-ES"/>
        </w:rPr>
        <w:t xml:space="preserve">La Inmaculada Concepción de María </w:t>
      </w:r>
      <w:r>
        <w:rPr>
          <w:rFonts w:eastAsia="Times New Roman" w:cs="Verdana" w:ascii="Verdana" w:hAnsi="Verdana"/>
          <w:bCs/>
          <w:color w:val="000000"/>
          <w:sz w:val="17"/>
          <w:szCs w:val="17"/>
          <w:lang w:eastAsia="es-ES"/>
        </w:rPr>
        <w:t>fue declarada Patrona de la Infantería</w:t>
      </w:r>
      <w:r>
        <w:rPr>
          <w:rFonts w:eastAsia="Times New Roman" w:cs="Verdana" w:ascii="Verdana" w:hAnsi="Verdana"/>
          <w:color w:val="000000"/>
          <w:sz w:val="17"/>
          <w:szCs w:val="17"/>
          <w:lang w:eastAsia="es-ES"/>
        </w:rPr>
        <w:t xml:space="preserve"> por una Real Orden de la Reina Regente doña María Cristina de Habsburgo, de fecha 12 de noviembre de 1892.</w:t>
        <w:br/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es-ES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ostdetails1">
    <w:name w:val="postdetails1"/>
    <w:basedOn w:val="Fuentedeprrafopredeter"/>
    <w:qFormat/>
    <w:rPr>
      <w:color w:val="000000"/>
      <w:sz w:val="15"/>
      <w:szCs w:val="15"/>
    </w:rPr>
  </w:style>
  <w:style w:type="character" w:styleId="Gen1">
    <w:name w:val="gen1"/>
    <w:basedOn w:val="Fuentedeprrafopredeter"/>
    <w:qFormat/>
    <w:rPr>
      <w:color w:val="000000"/>
      <w:sz w:val="17"/>
      <w:szCs w:val="17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58:00Z</dcterms:created>
  <dc:creator> </dc:creator>
  <dc:description/>
  <cp:keywords/>
  <dc:language>en-US</dc:language>
  <cp:lastModifiedBy> </cp:lastModifiedBy>
  <dcterms:modified xsi:type="dcterms:W3CDTF">2012-03-03T20:18:00Z</dcterms:modified>
  <cp:revision>6</cp:revision>
  <dc:subject/>
  <dc:title/>
</cp:coreProperties>
</file>